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0260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ind w:left="-567" w:right="-285" w:hanging="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 12 ноября  2015  года                                                                                                             №  22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Шилк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особенностях составления и утверждения проекта бюджета муниципального района «Шилкинский район» на 2016 год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426" w:firstLine="720"/>
        <w:jc w:val="both"/>
        <w:rPr>
          <w:rStyle w:val="StrongEmphasis"/>
        </w:rPr>
      </w:pPr>
      <w:r>
        <w:rPr>
          <w:rFonts w:cs="Arial" w:ascii="Arial" w:hAnsi="Arial"/>
          <w:sz w:val="26"/>
          <w:szCs w:val="26"/>
        </w:rPr>
        <w:t>Руководствуясь статьей 9 Бюджетного Кодекса Российской Федерации, Федеральным законом от 06.10.2003 № 131 ФЗ «Об общих принципах организации местного самоуправления в Российской Федерации», Федеральным законом от 30.09.2015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, статьей 25 Устава муниципального района «Шилкинский район» Совет муниципального район решил: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exact" w:line="322" w:before="115" w:after="0"/>
        <w:ind w:left="0" w:right="-425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остановить до 1 января 2016 года действие статьи 16, частей 2, 3 статьи 18, части 1 статьи 19, части 1, пункта 2 части 3, частей 5, 6, 7 статьи 21, частей 1, 2, 5 статьи 22, статьи 23 Решения Совета муниципального района «Шилкинский район» от 27.03.2014 № 106 «Об утверждении Положения о бюджетном процессе в муниципальном районе «Шилкинский район»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exact" w:line="322" w:before="115" w:after="0"/>
        <w:ind w:left="0" w:right="-425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ункт 7 части 3 статьи 14 исключить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exact" w:line="322" w:before="115" w:after="0"/>
        <w:ind w:left="0" w:right="-425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ить, что в 2015 год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exact" w:line="322"/>
        <w:ind w:left="0" w:right="-42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я муниципального района «Шилкинский район» (далее – Администрация муниципального района) вносит на рассмотрение в Совет муниципального района «Шилкинский район» (далее – Совет муниципального района) проект бюджета муниципального района «Шилкинский район» на 2016 год (далее – проект бюджета муниципального района на 2016 год) не позднее 1 декабря 2015 го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exact" w:line="322"/>
        <w:ind w:left="0" w:right="-42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 муниципального района с участием Администрации муниципального района по проекту бюджета муниципального района о бюджете муниципального района на 2016 год проводит публичные слушания в течение четырех календарных дней со дня внесения в Совет муниципального района проекта бюджета муниципального района о бюджете муниципального района на 2016 го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exact" w:line="322"/>
        <w:ind w:left="0" w:right="-425" w:hanging="0"/>
        <w:jc w:val="both"/>
        <w:rPr/>
      </w:pPr>
      <w:r>
        <w:rPr>
          <w:rFonts w:cs="Arial" w:ascii="Arial" w:hAnsi="Arial"/>
          <w:sz w:val="26"/>
          <w:szCs w:val="26"/>
        </w:rPr>
        <w:t>проект решения Совета муниципального района о бюджете муниципального района на 2016 год размещается на официальном портале муниципального района «Шилкинский район» в информационно-телекоммуникационной сети «Интернет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1066" w:leader="none"/>
        </w:tabs>
        <w:spacing w:lineRule="exact" w:line="317"/>
        <w:ind w:left="0" w:right="-425" w:hanging="0"/>
        <w:jc w:val="both"/>
        <w:rPr>
          <w:rFonts w:ascii="Arial" w:hAnsi="Arial" w:cs="Arial"/>
          <w:spacing w:val="-7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течение десяти календарных дней со дня внесения в Совет муниципального района проекта бюджета муниципального района на 2016 год Контрольно-счетная палата муниципального района направляет Совету муниципального района заключение по проекту бюджета муниципального района на 2016 год; субъекты права законодательной инициативы направляют свои предложения в постоянный комитет Совета муниципального района по бюджету, налогам, тарифам и муниципальному имуществ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exact" w:line="322"/>
        <w:ind w:left="0" w:right="-42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основании заключения Контрольно-счетной палаты муниципального района, предложений субъектов права законодательной инициативы,  с учетом рекомендаций публичных слушаний, постоянный комитет по бюджету, налогам, тарифам и муниципальному имуществу Совета муниципального района в течение пяти календарных дней готовит свое заключение по указанному проекту бюджета, а также проект решения Совета муниципального района о принятии в первом чтении или об отклонении проекта бюджета муниципального района на 2016 го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exact" w:line="322"/>
        <w:ind w:left="0" w:right="-42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 муниципального района рассматривает проект бюджета муниципального района на 2016 год в первом чтении в течение пятнадцати календарных дней со дня его внесения в Совет муниципального район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exact" w:line="322"/>
        <w:ind w:left="0" w:right="-425" w:hanging="0"/>
        <w:jc w:val="both"/>
        <w:rPr/>
      </w:pPr>
      <w:r>
        <w:rPr>
          <w:rFonts w:cs="Arial" w:ascii="Arial" w:hAnsi="Arial"/>
          <w:sz w:val="26"/>
          <w:szCs w:val="26"/>
        </w:rPr>
        <w:t>в случае отклонения Советом муниципального района проекта бюджета муниципального района на 2016 год и возвращения его на доработку Администрации муниципального района, Администрация муниципального района в течение пяти календарных дней дорабатывает указанный проект бюджета и вносит доработанный проект бюджета на 2016 год на повторное рассмотрение Советом муниципального района в первом чтении. При повторном внесении указанного проекта бюджета муниципального района Совет муниципального района рассматривает его в первом чтении в течение пяти календарных дней со дня повторного внес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exact" w:line="322"/>
        <w:ind w:left="0" w:right="-425" w:hanging="0"/>
        <w:jc w:val="both"/>
        <w:rPr/>
      </w:pPr>
      <w:r>
        <w:rPr>
          <w:rFonts w:cs="Arial" w:ascii="Arial" w:hAnsi="Arial"/>
          <w:sz w:val="26"/>
          <w:szCs w:val="26"/>
        </w:rPr>
        <w:t>постоянный комитет по бюджету, налогам, тарифам и муниципальному имуществу готовит проект решения Совета муниципального района о принятии во втором чтении проекта бюджета муниципального района на 2016 го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exact" w:line="322"/>
        <w:ind w:left="0" w:right="-425" w:hanging="0"/>
        <w:jc w:val="both"/>
        <w:rPr/>
      </w:pPr>
      <w:r>
        <w:rPr>
          <w:rFonts w:cs="Arial" w:ascii="Arial" w:hAnsi="Arial"/>
          <w:sz w:val="26"/>
          <w:szCs w:val="26"/>
        </w:rPr>
        <w:t>Совет муниципального района рассматривает во втором и третьем чтениях проект решения Совета муниципального района о бюджете на 2016 год в течение десяти календарных дней со дня принятия решения Совета муниципального района о бюджете на 2016 год в первом чтен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exact" w:line="322" w:before="115" w:after="0"/>
        <w:ind w:left="0" w:right="-42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ое Советом муниципального района решение о бюджете муниципального района на 2016 год в течение трех календарных дней со дня принятия передается Администрации муниципального района для рассмотрения и обнародования. Указанное решение подлежит подписанию и официальному опубликованию Администрацией муниципального района в течение трех календарных дней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exact" w:line="322" w:before="115" w:after="0"/>
        <w:ind w:left="0" w:right="-426" w:firstLine="720"/>
        <w:jc w:val="both"/>
        <w:rPr/>
      </w:pPr>
      <w:r>
        <w:rPr>
          <w:rFonts w:cs="Arial" w:ascii="Arial" w:hAnsi="Arial"/>
          <w:sz w:val="26"/>
          <w:szCs w:val="26"/>
        </w:rPr>
        <w:t>Настоящее решение вступает в силу после его официального опубликования (обнародования) на официальном портале  муниципального района «Шилкинский район» в информационно-телекоммуникационной сети Интернет – www.Шилкинский.рф.</w:t>
      </w:r>
    </w:p>
    <w:p>
      <w:pPr>
        <w:pStyle w:val="Normal"/>
        <w:ind w:right="-42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  <w:sz w:val="26"/>
          <w:szCs w:val="26"/>
        </w:rPr>
        <w:t>Глава муниципального района                                                    Д.А. Пляскин</w:t>
      </w:r>
    </w:p>
    <w:p>
      <w:pPr>
        <w:pStyle w:val="Normal"/>
        <w:ind w:right="-42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284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0:24:00Z</dcterms:created>
  <dc:creator>User</dc:creator>
  <dc:description/>
  <cp:keywords/>
  <dc:language>en-US</dc:language>
  <cp:lastModifiedBy>Тамара Анатольевна</cp:lastModifiedBy>
  <cp:lastPrinted>2015-11-18T14:07:00Z</cp:lastPrinted>
  <dcterms:modified xsi:type="dcterms:W3CDTF">2015-11-19T01:05:00Z</dcterms:modified>
  <cp:revision>10</cp:revision>
  <dc:subject/>
  <dc:title/>
</cp:coreProperties>
</file>